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spacing w:lineRule="auto" w:line="360"/>
        <w:jc w:val="center"/>
        <w:rPr>
          <w:b/>
          <w:b/>
          <w:smallCaps/>
          <w:color w:val="000000"/>
          <w:sz w:val="30"/>
        </w:rPr>
      </w:pPr>
      <w:r>
        <w:rPr>
          <w:b/>
          <w:smallCaps/>
          <w:color w:val="000000"/>
          <w:sz w:val="30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Informacja na temat realizacji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postanowień uchwały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w sprawie rozwiązywania problemu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bezrobocia w mieście Płocku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Płock, sierpień 2006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Przedmiotowe opracowanie obejmuje informację w kwestii działań podejmowanych przez jednostki organizacyjne Urzędu Miasta Płocka  za I półrocze 2006 roku celem realizacji postanowień uchwały w sprawie rozwiązywania problemu bezrobocia w mieście Płocku (Uchwała nr 937/XLVI/01 w 27 listopada 2001 roku z póź. zm.)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I. Pełnomocnik Prezydenta Miasta Płocka ds. Rozwoju Gospodarczego i Aktywnych    Form Zwalczania Bezrobocia,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Wydział Organizacji i Spraw Administracyjnych,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I. Wydział Gospodarki Komunalnej i Ochrony Środowiska,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V. Wydział Oświaty, Kultury i Sportu, Oddział Oświaty,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. Wydział Skarbu i Budżetu, Oddział Podatków i Opła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Pełnomocnik Prezydenta Miasta Płocka ds. Rozwoju Gospodarczego i Aktywnych Form Zwalczania Bezrobocia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staże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W  I półroczu  </w:t>
      </w:r>
      <w:r>
        <w:rPr>
          <w:b/>
          <w:color w:val="000000"/>
        </w:rPr>
        <w:t>2006r</w:t>
      </w:r>
      <w:r>
        <w:rPr>
          <w:color w:val="000000"/>
        </w:rPr>
        <w:t xml:space="preserve">. kompleksową obsługą objętych było </w:t>
      </w:r>
      <w:r>
        <w:rPr>
          <w:b/>
          <w:color w:val="000000"/>
        </w:rPr>
        <w:t xml:space="preserve">71 osób </w:t>
      </w:r>
      <w:r>
        <w:rPr>
          <w:color w:val="000000"/>
        </w:rPr>
        <w:t>bezrobotnych zatrudnionych w formie staży, w komórkach organizacyjnych Urzędu Miasta Płocka.</w:t>
      </w:r>
    </w:p>
    <w:p>
      <w:pPr>
        <w:pStyle w:val="Tekstpodstawowy2"/>
        <w:spacing w:lineRule="auto" w:line="36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W okresie od 1.07.2006 do 14.09.2006 kompleksową obsługą objętych było kolejnych 18 osób bezrobotnych zatrudnionych w formie staży, w komórkach organizacyjnych Urzędu Miasta Płocka.</w:t>
      </w:r>
    </w:p>
    <w:p>
      <w:pPr>
        <w:pStyle w:val="Heading1"/>
        <w:spacing w:lineRule="auto" w:line="36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Suma  89 osób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race społecznie użyteczne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rPr/>
      </w:pPr>
      <w:r>
        <w:rPr>
          <w:color w:val="000000"/>
        </w:rPr>
        <w:t>Od wdrożenia programu prac społecznie użytecznych na terenie Miasta Płocka, czyli od dnia 1.04.2006 r. do 31.08.2006 r. wg. stanu  danych Systemu Plus Powiatowego Urzędu Pracy w Płocku   uczestniczyło w programie</w:t>
      </w:r>
      <w:r>
        <w:rPr>
          <w:b/>
          <w:color w:val="000000"/>
        </w:rPr>
        <w:t xml:space="preserve"> 530 </w:t>
      </w:r>
      <w:r>
        <w:rPr>
          <w:b/>
          <w:color w:val="000000"/>
          <w:sz w:val="26"/>
        </w:rPr>
        <w:t>osób bezrobotnych bez prawa do zasiłku.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Uchwała nr 702/XL/2005 Rady Miasta Płocka z dnia 24 maja 2005 r. zmieniająca uchwałę Rady Miasta Płocka w sprawie ustalenia uprawnionych do korzystania z bezpłatnych i ulgowych przejazdów środkami komunikacji miejskiej w Płocku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/>
      </w:pPr>
      <w:r>
        <w:rPr>
          <w:color w:val="000000"/>
        </w:rPr>
        <w:t>W I półroczu 2006r. z bezpłatnych i ulgowych  przejazdów środkami komunikacji miejskiej w Płocku  skorzystało</w:t>
      </w:r>
      <w:r>
        <w:rPr>
          <w:color w:val="FF0000"/>
        </w:rPr>
        <w:t xml:space="preserve"> </w:t>
      </w:r>
      <w:r>
        <w:rPr>
          <w:b/>
          <w:color w:val="000000"/>
        </w:rPr>
        <w:t>275 osób uprawnionych</w:t>
      </w:r>
      <w:r>
        <w:rPr>
          <w:color w:val="000000"/>
        </w:rPr>
        <w:t xml:space="preserve"> w myśl przepisów uchwał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w tym okresie utraciły prawo do korzystania z bezpłatnych przejazdów ze wskazaniem przyczyny:</w:t>
      </w:r>
    </w:p>
    <w:p>
      <w:pPr>
        <w:pStyle w:val="Normal"/>
        <w:tabs>
          <w:tab w:val="clear" w:pos="709"/>
          <w:tab w:val="left" w:pos="643" w:leader="none"/>
        </w:tabs>
        <w:spacing w:lineRule="auto" w:line="360"/>
        <w:ind w:left="283" w:hanging="0"/>
        <w:jc w:val="both"/>
        <w:rPr/>
      </w:pPr>
      <w:r>
        <w:rPr/>
        <w:t>łącznie - 132, w tym z powodu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- upłynięcia okresu na jaki została wydana karta aktywnego poszukiwania pracy – 0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brak potwierdzenia aktywności zawodowej – 25,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zagubienie bądź zniszczenie karty – 3,          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rezygnacja – 84                                                      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zakład karny – 1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- zgon – 1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- podjęcie pracy 16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>- obowiązek służby wojskowej – 1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Times New Roman"/>
        </w:rPr>
        <w:t xml:space="preserve"> </w:t>
      </w:r>
      <w:r>
        <w:rPr/>
        <w:t>- nabycie uprawnień do zasiłku stałego (orzeczona niezdolność do pracy) – 1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Od momentu rozpoczęcia realizacji przedmiotowej uchwały do końca ubiegłego roku z uprawnień skorzystało 567 bezrobotnych posiadających równocześnie uprawnienia do świadczeń pomocy społecznej. Z tej grupy osób 304 utraciło uprawnienia w głównej mierze z powodu rezygnacji bądź braku wymaganych potwierdzeń aktywności.  </w:t>
      </w:r>
      <w:r>
        <w:rPr>
          <w:b/>
        </w:rPr>
        <w:t>Realizacja uchwały przyczyniła się do znalezienia miejsc pracy dla 24 osób.</w:t>
      </w:r>
      <w:r>
        <w:rPr/>
        <w:t xml:space="preserve">  W oparciu o powyższe dane należy odnotować spadek dynamiki osób korzystających z uprawnień wynikających z zapisów uchwały, według stanu na koniec czerwca bieżącego roku z uprawnień korzysta 143 mieszkańców miasta Płocka.  Pomniejszeniu uległa również liczba osób, dla których udział w programie przyniósł wymierną korzyść w postaci znalezienia miejsca pracy: odpowiednio 24 i 16 osób.</w:t>
      </w:r>
      <w:r>
        <w:rPr>
          <w:b/>
        </w:rPr>
        <w:t xml:space="preserve"> </w:t>
      </w:r>
      <w:r>
        <w:rPr/>
        <w:t>Należy jednak podkreślić, iż stosunek procentowy osób zatrudnionych w danym okresie  w stosunku do ogólnej liczby korzystających kształtuje się na podobnym poziomie a nawet wartość ta nieznacznie wrosła: 4,2%  i 5,8%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Ilość osób, które dzięki programowi znalazły pracę – </w:t>
      </w:r>
      <w:r>
        <w:rPr>
          <w:b/>
        </w:rPr>
        <w:t>16 osób.</w:t>
      </w:r>
    </w:p>
    <w:p>
      <w:pPr>
        <w:pStyle w:val="Normal"/>
        <w:spacing w:lineRule="auto" w:line="360"/>
        <w:rPr/>
      </w:pPr>
      <w:r>
        <w:rPr>
          <w:b w:val="false"/>
          <w:i/>
          <w:color w:val="000000"/>
        </w:rPr>
        <w:t>(w okresie od 1.07.2006 do 14.092006 z bezpłatnych i ulgowych  przejazdów środkami komunikacji miejskiej w Płocku  skorzystało</w:t>
      </w:r>
      <w:r>
        <w:rPr>
          <w:b w:val="false"/>
          <w:i/>
          <w:color w:val="FF0000"/>
        </w:rPr>
        <w:t xml:space="preserve"> </w:t>
      </w:r>
      <w:r>
        <w:rPr>
          <w:b w:val="false"/>
          <w:i/>
          <w:color w:val="000000"/>
        </w:rPr>
        <w:t>79 osób uprawnionych w myśl przepisów uchwały)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Uchwała nr 704/XL/05 Rady Miasta Płocka z dnia 24 maja 2005 roku. w sprawie zwolnienia z opłat z tytułu wpisu do ewidencji działalności gospodarczej w  mieście Płocku</w:t>
      </w:r>
    </w:p>
    <w:p>
      <w:pPr>
        <w:pStyle w:val="Normal"/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ww. uchwała obowiązywała do 31 grudnia 2005 r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okresie od </w:t>
      </w:r>
      <w:r>
        <w:rPr>
          <w:b/>
          <w:color w:val="000000"/>
        </w:rPr>
        <w:t xml:space="preserve">01.01.2006r. do 14.09.2006r. </w:t>
      </w:r>
      <w:r>
        <w:rPr>
          <w:color w:val="000000"/>
        </w:rPr>
        <w:t>Oddział Ewidencji Działalności Gospodarczej zarejestrował</w:t>
      </w:r>
      <w:r>
        <w:rPr>
          <w:b/>
          <w:color w:val="000000"/>
        </w:rPr>
        <w:t xml:space="preserve"> 966 nowych przedsiębiorców i dokonał zmian w zaświadczeniach 1177 przedsiębiorców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okresie od </w:t>
      </w:r>
      <w:r>
        <w:rPr>
          <w:b/>
          <w:color w:val="000000"/>
        </w:rPr>
        <w:t>01.01.2005r. do 14.09.2005r.</w:t>
      </w:r>
      <w:r>
        <w:rPr>
          <w:color w:val="000000"/>
        </w:rPr>
        <w:t xml:space="preserve"> Oddział Ewidencji Działalności Gospodarczej zarejestrował </w:t>
      </w:r>
      <w:r>
        <w:rPr>
          <w:b/>
          <w:color w:val="000000"/>
        </w:rPr>
        <w:t>849 nowych przedsiębiorców i dokonał zmian w zaświadczeniach 1806 przedsiębiorców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6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Uchwała  Nr 703/XL/05 Rady Miasta Płocka z dnia  24 maja 2005 r. w sprawie: programu </w:t>
      </w:r>
    </w:p>
    <w:p>
      <w:pPr>
        <w:pStyle w:val="Normal"/>
        <w:spacing w:lineRule="auto" w:line="360"/>
        <w:ind w:left="4" w:hanging="0"/>
        <w:rPr>
          <w:b/>
          <w:b/>
          <w:color w:val="000000"/>
        </w:rPr>
      </w:pPr>
      <w:r>
        <w:rPr>
          <w:b/>
          <w:color w:val="000000"/>
        </w:rPr>
        <w:t xml:space="preserve">pn.”Płock dla Przedsiębiorczych” skierowanego do osób bezrobotnych </w:t>
      </w:r>
    </w:p>
    <w:p>
      <w:pPr>
        <w:pStyle w:val="Normal"/>
        <w:spacing w:lineRule="auto" w:line="360"/>
        <w:ind w:left="2124" w:hanging="2120"/>
        <w:rPr>
          <w:b/>
          <w:b/>
          <w:color w:val="000000"/>
        </w:rPr>
      </w:pPr>
      <w:r>
        <w:rPr>
          <w:b/>
          <w:color w:val="000000"/>
        </w:rPr>
        <w:t>zamierzających podjąć na własny rachunek działalność gospodarczą.</w:t>
      </w:r>
    </w:p>
    <w:p>
      <w:pPr>
        <w:pStyle w:val="Normal"/>
        <w:spacing w:lineRule="auto" w:line="360"/>
        <w:ind w:left="2124" w:hanging="212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 xml:space="preserve"> </w:t>
      </w:r>
    </w:p>
    <w:p>
      <w:pPr>
        <w:pStyle w:val="Normal"/>
        <w:spacing w:lineRule="auto" w:line="360"/>
        <w:ind w:left="2124" w:hanging="2120"/>
        <w:rPr>
          <w:color w:val="000000"/>
        </w:rPr>
      </w:pPr>
      <w:r>
        <w:rPr>
          <w:color w:val="000000"/>
        </w:rPr>
        <w:t xml:space="preserve">W I półroczu 2006 r. z programu Płock dla Przedsiębiorczych na podjęcie działalności </w:t>
      </w:r>
    </w:p>
    <w:p>
      <w:pPr>
        <w:pStyle w:val="Normal"/>
        <w:spacing w:lineRule="auto" w:line="360"/>
        <w:ind w:left="2124" w:hanging="2120"/>
        <w:rPr/>
      </w:pPr>
      <w:r>
        <w:rPr>
          <w:color w:val="000000"/>
        </w:rPr>
        <w:t xml:space="preserve">gospodarczej skorzystało </w:t>
      </w:r>
      <w:r>
        <w:rPr>
          <w:b/>
          <w:color w:val="000000"/>
        </w:rPr>
        <w:t>89</w:t>
      </w:r>
      <w:r>
        <w:rPr>
          <w:color w:val="000000"/>
        </w:rPr>
        <w:t xml:space="preserve"> </w:t>
      </w:r>
      <w:r>
        <w:rPr>
          <w:b/>
          <w:color w:val="000000"/>
        </w:rPr>
        <w:t>osób</w:t>
      </w:r>
      <w:r>
        <w:rPr>
          <w:color w:val="000000"/>
        </w:rPr>
        <w:t xml:space="preserve"> na kwotę </w:t>
      </w:r>
      <w:r>
        <w:rPr>
          <w:b/>
          <w:color w:val="000000"/>
        </w:rPr>
        <w:t xml:space="preserve">1. 046 700,00 zł.  </w:t>
      </w:r>
    </w:p>
    <w:p>
      <w:pPr>
        <w:pStyle w:val="Normal"/>
        <w:spacing w:lineRule="auto" w:line="360"/>
        <w:ind w:left="2124" w:hanging="2120"/>
        <w:rPr>
          <w:i/>
          <w:i/>
          <w:color w:val="000000"/>
        </w:rPr>
      </w:pPr>
      <w:r>
        <w:rPr>
          <w:i/>
          <w:color w:val="000000"/>
        </w:rPr>
        <w:t xml:space="preserve">W okresie od 1.07.2006 do 14.09.2006 r. z programu Płock dla Przedsiębiorczych na podjęcie </w:t>
      </w:r>
    </w:p>
    <w:p>
      <w:pPr>
        <w:pStyle w:val="Normal"/>
        <w:spacing w:lineRule="auto" w:line="360"/>
        <w:ind w:left="2124" w:hanging="2120"/>
        <w:rPr/>
      </w:pPr>
      <w:r>
        <w:rPr>
          <w:i/>
          <w:color w:val="000000"/>
        </w:rPr>
        <w:t xml:space="preserve">działalności gospodarczej </w:t>
      </w:r>
      <w:r>
        <w:rPr>
          <w:b w:val="false"/>
          <w:i/>
          <w:color w:val="000000"/>
        </w:rPr>
        <w:t xml:space="preserve">skorzystało 24 osoby na kwotę 291. 436,00 zł.  </w:t>
      </w:r>
    </w:p>
    <w:p>
      <w:pPr>
        <w:pStyle w:val="Normal"/>
        <w:spacing w:lineRule="auto" w:line="360"/>
        <w:ind w:left="2124" w:hanging="21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Wydział Organizacji i Spraw Administracyjnych,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/>
        <w:rPr>
          <w:i/>
          <w:i/>
          <w:color w:val="000000"/>
        </w:rPr>
      </w:pPr>
      <w:r>
        <w:rPr>
          <w:i/>
          <w:color w:val="000000"/>
        </w:rPr>
        <w:t>prace interwencyjne</w:t>
      </w:r>
    </w:p>
    <w:p>
      <w:pPr>
        <w:pStyle w:val="Normal"/>
        <w:tabs>
          <w:tab w:val="clear" w:pos="709"/>
          <w:tab w:val="left" w:pos="3097" w:leader="none"/>
        </w:tabs>
        <w:spacing w:lineRule="atLeast" w:line="10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I półrocze 2006 r. zatrudniona 1 osoba bezrobotna od 22 czerwca 2006 do 21 marca 2007 r. jako pracownik pierwszego stopnia wykonujący zadania w ramach prac interwencyjnych.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97" w:leader="none"/>
        </w:tabs>
        <w:spacing w:lineRule="atLeast" w:line="1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I. Wydział Gospodarki Komunalnej i Ochrony Środowiska</w:t>
      </w:r>
    </w:p>
    <w:p>
      <w:pPr>
        <w:pStyle w:val="Normal"/>
        <w:tabs>
          <w:tab w:val="clear" w:pos="709"/>
          <w:tab w:val="left" w:pos="3097" w:leader="none"/>
        </w:tabs>
        <w:spacing w:lineRule="atLeast" w:line="1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both"/>
        <w:rPr/>
      </w:pPr>
      <w:r>
        <w:rPr/>
        <w:t xml:space="preserve">Poniższa informacja dotyczy Spółek, w których Gmina posiada 100% (8 spółek),  większościowy pakiet udziałów - Spółka RYNEX Sp. z o.o. i 50% akcji - Płocki Park Przemysłowo-Technologiczny S.A. </w:t>
      </w:r>
    </w:p>
    <w:p>
      <w:pPr>
        <w:pStyle w:val="TextBody"/>
        <w:jc w:val="both"/>
        <w:rPr/>
      </w:pPr>
      <w:r>
        <w:rPr/>
        <w:t>Informacja o działaniach podjętych przez Spółki z udziałem Gminy Płock pod kątem możliwości łagodzenia skutków bezrobocia w Mieście Płocku w I półroczu 2006 roku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10981" w:type="dxa"/>
        <w:jc w:val="left"/>
        <w:tblInd w:w="-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127"/>
        <w:gridCol w:w="2127"/>
        <w:gridCol w:w="4960"/>
        <w:gridCol w:w="1"/>
        <w:gridCol w:w="1341"/>
      </w:tblGrid>
      <w:tr>
        <w:trPr>
          <w:trHeight w:val="6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zwa Spół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Data podjętych działań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djęte działani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czba miejsc pracy w wyniku podjętego działania</w:t>
            </w:r>
          </w:p>
        </w:tc>
      </w:tr>
      <w:tr>
        <w:trPr>
          <w:trHeight w:val="46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>Z</w:t>
            </w:r>
            <w:r>
              <w:rPr>
                <w:sz w:val="18"/>
              </w:rPr>
              <w:t xml:space="preserve">akład </w:t>
            </w:r>
            <w:r>
              <w:rPr>
                <w:b/>
                <w:sz w:val="18"/>
              </w:rPr>
              <w:t>U</w:t>
            </w:r>
            <w:r>
              <w:rPr>
                <w:sz w:val="18"/>
              </w:rPr>
              <w:t xml:space="preserve">tylizacji </w:t>
            </w:r>
            <w:r>
              <w:rPr>
                <w:b/>
                <w:sz w:val="18"/>
              </w:rPr>
              <w:t>O</w:t>
            </w:r>
            <w:r>
              <w:rPr>
                <w:sz w:val="18"/>
              </w:rPr>
              <w:t xml:space="preserve">dpadów </w:t>
            </w:r>
            <w:r>
              <w:rPr>
                <w:b/>
                <w:sz w:val="18"/>
              </w:rPr>
              <w:t>K</w:t>
            </w:r>
            <w:r>
              <w:rPr>
                <w:sz w:val="18"/>
              </w:rPr>
              <w:t>omunal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. z o.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.02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Podpisanie umów z Powiatowym Urzędem Pracy w Płocku w sprawie odbywania przygotowania zawodowego w miejscu pracy przez osoby bezrobotne (osoby niepełnosprawne z lekkim stopniem niesprawności).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46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1.05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.05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6.06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o pracę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9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iejski Zakład Gospodarki Mieszkaniowej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BS Sp. z o.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1.05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stażu dla bezrobotnych od 01.05.2006 do 30.11.20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4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.05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stażu dla bezrobotnych od 10.05.2006 do  09.12.20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4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1.05.2006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Zorganizowanie przygotowania zawodowego od 01.05.2006 do 30.09.2006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9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.05.2006</w:t>
            </w:r>
          </w:p>
        </w:tc>
        <w:tc>
          <w:tcPr>
            <w:tcW w:w="496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przygotowania zawodowego od 10.05.2006 do 09.10.2006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4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.05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przygotowania zawodowego od 15.05.2006 do 14.10.20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.06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przygotowania zawodowego od 10.06.2006 do 09.10.20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4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>M</w:t>
            </w:r>
            <w:r>
              <w:rPr>
                <w:sz w:val="18"/>
              </w:rPr>
              <w:t xml:space="preserve">iejskie </w:t>
            </w:r>
            <w:r>
              <w:rPr>
                <w:b/>
                <w:sz w:val="18"/>
              </w:rPr>
              <w:t>T</w:t>
            </w:r>
            <w:r>
              <w:rPr>
                <w:sz w:val="18"/>
              </w:rPr>
              <w:t xml:space="preserve">owarzystwo </w:t>
            </w: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 xml:space="preserve">udownictwa </w:t>
            </w:r>
            <w:r>
              <w:rPr>
                <w:b/>
                <w:sz w:val="18"/>
              </w:rPr>
              <w:t>S</w:t>
            </w:r>
            <w:r>
              <w:rPr>
                <w:sz w:val="18"/>
              </w:rPr>
              <w:t>połeczneg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. z o.o.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1.02.2006</w:t>
            </w:r>
          </w:p>
        </w:tc>
        <w:tc>
          <w:tcPr>
            <w:tcW w:w="496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Zatrudnienie osoby bezrobotnej 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84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.03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Zatrudnienie pracownika po odbytym stażu zgodnie z umową Nr 222/2005 z Powiatowym Urzędem Pracy w Płocku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67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1.06.2006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stażu zgodnie z umową Nr 133/2006 z PUP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26" w:hRule="exact"/>
        </w:trPr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1.06.2006</w:t>
            </w:r>
          </w:p>
        </w:tc>
        <w:tc>
          <w:tcPr>
            <w:tcW w:w="496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atrudnienie osób bezrobotnych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3.07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Zatrudnienie osoby bezrobotnej 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/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etatu)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1083" w:hRule="atLeast"/>
        </w:trPr>
        <w:tc>
          <w:tcPr>
            <w:tcW w:w="42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Komunikacja Miejska – Płock Sp. z o.o.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tyczeń – Marzec 2006</w:t>
            </w:r>
          </w:p>
        </w:tc>
        <w:tc>
          <w:tcPr>
            <w:tcW w:w="496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atrudnienie pracowników po ukończeniu szkoleń uprawniających do prowadzenia autobusu w ramach umowy z Powiatowym Urzędem Pracy w Płocku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Wodociągi Płock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. z o.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2.11.200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stażu od 22.11.2005 do 21.05.20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0.03.20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Zorganizowanie stażu od 20.03.2006 do 19.09.200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2.05.2006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18"/>
              </w:rPr>
              <w:t>Zatrudnienie w ramach zapobiegania bezrobociu od 02.05.2006 do 31.10.2006</w:t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Płocki Park Przemysłowo – Technologiczny S.A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.02.200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Umowa o pracę na czas określony od dnia 01.02.2006-30.04.20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2.02.200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o pracę na czas nieokreślony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.02.200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Umowa o pracę na czas określony od dnia 23.02.2006-31.12.20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.05.200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Po odbyciu stażu z PUP umowa o pracę na okres próbny od dnia 17.05.2006 -16.08.20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4.05.200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Umowa o pracę na czas określony od dnia 01.06.2006-31.12.20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25" w:hRule="exac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.06.200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Po odbyciu stażu z PUP umowa o pracę na okres próbny od dnia 16.06.2006-15.09.200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03.07.2006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o dzieło od 03.07.2006 do 31.07.2006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YNEX Sp. z o.o.</w:t>
            </w:r>
          </w:p>
        </w:tc>
        <w:tc>
          <w:tcPr>
            <w:tcW w:w="8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 I półroczu 2006 roku Spółka nie podejmowała działań w przedmiotowym zakresie.</w:t>
            </w:r>
          </w:p>
        </w:tc>
      </w:tr>
      <w:tr>
        <w:trPr>
          <w:trHeight w:val="62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gencja Rewitalizacji Starówki ARS Sp. z o.o.</w:t>
            </w:r>
          </w:p>
        </w:tc>
        <w:tc>
          <w:tcPr>
            <w:tcW w:w="8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 I półroczu 2006 roku Spółka nie podejmowała działań w przedmiotowym zakresie.</w:t>
            </w:r>
          </w:p>
        </w:tc>
      </w:tr>
      <w:tr>
        <w:trPr>
          <w:trHeight w:val="7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łocki Fundusz Poręczeń Kredytowych Sp. z o.o. </w:t>
            </w:r>
          </w:p>
        </w:tc>
        <w:tc>
          <w:tcPr>
            <w:tcW w:w="8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 I półroczu 2006 roku Spółka nie podejmowała działań w przedmiotowym zakresie.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łocki Zakład Opieki Zdrowotnej Sp. z o.o. </w:t>
            </w:r>
          </w:p>
        </w:tc>
        <w:tc>
          <w:tcPr>
            <w:tcW w:w="8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 I półroczu 2006 roku Spółka nie podejmowała działań w przedmiotowym zakresi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V. Wydział Oświaty, Kultury i Sportu, Oddział Oświa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Tekstpodstawowy2"/>
        <w:tabs>
          <w:tab w:val="clear" w:pos="709"/>
          <w:tab w:val="left" w:pos="40" w:leader="none"/>
        </w:tabs>
        <w:spacing w:lineRule="auto" w:line="360"/>
        <w:ind w:left="40" w:hanging="40"/>
        <w:jc w:val="both"/>
        <w:rPr>
          <w:sz w:val="24"/>
        </w:rPr>
      </w:pPr>
      <w:r>
        <w:rPr>
          <w:sz w:val="24"/>
        </w:rPr>
        <w:t>Rada Miasta Płocka zadecydowała 21 lutego br. o powołaniu nowego Miejskiego  Przedszkola  Nr 4 przy ul. Czwartaków 18b. Założenia organizacyjne przewidują 11 etatów pedagogicznych oraz 11,5 etatu administracji i obsługi; o faktycznym zatrudnieniu można będzie mówić w późniejszym terminie. Przedszkole powinno rozpocząć działalność z dniem 4 września. Aktualnie trwają prace wykończeniowe i wyposażanie placówk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. Wydział Skarbu i Budżetu, Oddział Podatków i Opłat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ealizując </w:t>
      </w:r>
      <w:r>
        <w:rPr>
          <w:b/>
        </w:rPr>
        <w:t>Uchwałę Rady Miasta Płocka Nr 937/XLVI/01</w:t>
      </w:r>
      <w:r>
        <w:rPr/>
        <w:t xml:space="preserve"> z dnia 27 listopada 2001 roku z późn. zmianami o rozwiązywaniu problemu bezrobocia w mieście Płocku, Oddział Podatków i Opłat w 2006 roku podjął następujące działa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 zgodnie z zapisem w § 1 pkt 6 ww. Uchwały zostały złożone informacje potwierdzając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>uprawnienia do zastosowania zwolnienia z podatku od nieruchomości na 2006 rok przez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 xml:space="preserve">1/.  </w:t>
      </w:r>
      <w:r>
        <w:rPr>
          <w:b/>
        </w:rPr>
        <w:t>Pana Marka Sałatowskiego</w:t>
      </w:r>
      <w:r>
        <w:rPr/>
        <w:t xml:space="preserve"> – właściciela firmy PHU „ELGAL”, korzystająceg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/>
        <w:t>z 30 % zwolnienia z podatku od nieruchomości od dnia 1.09.2002 roku na okres 4 lat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 xml:space="preserve">2/.  </w:t>
      </w:r>
      <w:r>
        <w:rPr>
          <w:b/>
        </w:rPr>
        <w:t>Pana Ryszarda Świderskiego</w:t>
      </w:r>
      <w:r>
        <w:rPr/>
        <w:t xml:space="preserve"> – właściciela firmy PPG „GLER” korzystającego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również z 30 % zwolnienia z podatku od nieruchomości od dnia 1.10.2002 roku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/>
        <w:t>na okres 4 l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 xml:space="preserve">3/.  </w:t>
      </w:r>
      <w:r>
        <w:rPr>
          <w:b/>
        </w:rPr>
        <w:t xml:space="preserve">Przedsiębiorstwo Handlowo-Transportowe „Omega” Spółka Jawna –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 xml:space="preserve">         </w:t>
      </w:r>
      <w:r>
        <w:rPr/>
        <w:t xml:space="preserve">korzystające z 30 % zwolnienia z podatku od nieruchomości od dnia 1.12.2004 r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/>
        <w:t>na okres 4 l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 po sprawdzeniu zatrudnienia u ww. podatników, potwierdzającego spełnienie przez nich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>warunków do korzystania z 30% zwolnienia z podatku od nieruchomości zostały wydan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>decyzje na 2006 rok dl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</w:t>
      </w:r>
      <w:r>
        <w:rPr/>
        <w:t xml:space="preserve">1/.  Pana Marka Sałatowskiego -  30 % zwolnienie z podatku od nieruchomości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za m-ce I – VIII  2006 roku na kwotę – </w:t>
      </w:r>
      <w:r>
        <w:rPr>
          <w:b/>
        </w:rPr>
        <w:t>4.425,00 zł</w:t>
      </w:r>
      <w:r>
        <w:rPr/>
        <w:t>.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</w:t>
      </w:r>
      <w:r>
        <w:rPr/>
        <w:t>( zwiększenie zatrudnienia o 4 osoby w 2002 roku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/>
        <w:t xml:space="preserve">2/.  Pana Ryszarda Świderskiego – 30 % zwolnienie z podatku od nieruchomości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za m-ce I – IX 2006 roku na kwotę – </w:t>
      </w:r>
      <w:r>
        <w:rPr>
          <w:b/>
        </w:rPr>
        <w:t>18.664,00 zł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 xml:space="preserve">        </w:t>
      </w:r>
      <w:r>
        <w:rPr/>
        <w:t>( zwiększenie zatrudnienia o 4 osoby w 2002 roku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 xml:space="preserve">   </w:t>
      </w:r>
      <w:r>
        <w:rPr/>
        <w:t xml:space="preserve">3/.  Przedsiębiorstwa Handlowo-Transportowego „Omega” Spółka Jawna –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30 % zwolnienie z podatku od nieruchomości w 2006 roku na kwotę – </w:t>
      </w:r>
      <w:r>
        <w:rPr>
          <w:b/>
        </w:rPr>
        <w:t>8.871,00 zł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 xml:space="preserve">         </w:t>
      </w:r>
      <w:r>
        <w:rPr/>
        <w:t>( zwiększenie zatrudnienia o 4 osoby w 2004 roku)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</w:t>
      </w:r>
    </w:p>
    <w:p>
      <w:pPr>
        <w:pStyle w:val="Normal"/>
        <w:spacing w:lineRule="auto" w:line="36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ind w:left="0" w:right="0" w:firstLine="705"/>
      <w:jc w:val="center"/>
    </w:pPr>
    <w:rPr>
      <w:rFonts w:ascii="Arial Black" w:hAnsi="Arial Black" w:cs="Arial Black"/>
      <w:b/>
      <w:i/>
      <w:sz w:val="22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sz w:val="28"/>
    </w:rPr>
  </w:style>
  <w:style w:type="paragraph" w:styleId="WWDomylnie">
    <w:name w:val="WW-Domy?lnie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0"/>
      <w:lang w:val="zxx" w:eastAsia="zxx" w:bidi="zxx"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/>
  </w:style>
  <w:style w:type="paragraph" w:styleId="WWHTMLwstpniesformatowany">
    <w:name w:val="WW-HTML - wst?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spacing w:lineRule="auto" w:line="360"/>
    </w:pPr>
    <w:rPr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38:00Z</dcterms:created>
  <dc:creator/>
  <dc:description/>
  <dc:language>en-US</dc:language>
  <cp:lastModifiedBy>cab</cp:lastModifiedBy>
  <cp:lastPrinted>2006-02-21T09:09:00Z</cp:lastPrinted>
  <dcterms:modified xsi:type="dcterms:W3CDTF">2006-09-14T13:12:00Z</dcterms:modified>
  <cp:revision>6</cp:revision>
  <dc:subject/>
  <dc:title/>
</cp:coreProperties>
</file>